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Title_______________________________________________Level_______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1980"/>
        <w:gridCol w:w="1620"/>
      </w:tblGrid>
      <w:tr>
        <w:trPr>
          <w:trHeight w:val="127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  <w:t xml:space="preserve">ELA Standard: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u w:val="single"/>
              </w:rPr>
              <w:t>Cognitive Process Dimension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</w:rPr>
              <w:t>Thinking Within the 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tting together and remembering important information.  Disregarding information while reading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>Search and Use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ice and use information sources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 Beyond the 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di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ink about what may happen next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nf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ink about what the writer means but has not stated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ke Connec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 the test to personal, world and other text knowledge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ynthesiz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just present understanding to accommodate new knowledge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 About the Text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ice aspects of the writer’s craft and text structure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  <w:tr>
        <w:trPr>
          <w:trHeight w:val="1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ritiqu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ink critically about the text.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ember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ply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alyz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luat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39:00Z</dcterms:created>
  <dc:creator>dbagby</dc:creator>
  <dc:description/>
  <cp:keywords/>
  <dc:language>en-US</dc:language>
  <cp:lastModifiedBy>dbagby</cp:lastModifiedBy>
  <dcterms:modified xsi:type="dcterms:W3CDTF">2012-03-17T18:39:00Z</dcterms:modified>
  <cp:revision>2</cp:revision>
  <dc:subject/>
  <dc:title>Book Title_______________________________________________Level_______</dc:title>
</cp:coreProperties>
</file>